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Arial" w:hAnsi="Arial" w:cs="Arial"/>
          <w:i/>
          <w:i/>
        </w:rPr>
      </w:pPr>
      <w:r>
        <w:rPr>
          <w:lang w:val="en-US" w:eastAsia="en-US"/>
        </w:rPr>
        <w:object w:dxaOrig="1934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3.1pt" filled="f" o:ole="">
            <v:imagedata r:id="rId3" o:title=""/>
          </v:shape>
          <o:OLEObject Type="Embed" ProgID="" ShapeID="ole_rId2" DrawAspect="Content" ObjectID="_1082399023" r:id="rId2"/>
        </w:object>
      </w:r>
      <w:r>
        <w:rPr>
          <w:rFonts w:cs="Arial Rounded MT Bold" w:ascii="Arial Rounded MT Bold" w:hAnsi="Arial Rounded MT Bold"/>
          <w:i/>
          <w:sz w:val="44"/>
          <w:szCs w:val="44"/>
        </w:rPr>
        <w:t>BEST OSTRAVA s.r.o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color w:val="3366FF"/>
        </w:rPr>
        <w:t>CENTRUM OCHRANY DŘEVA A ZDIVA – BOCHEMIT, LIGNOFIX</w:t>
      </w:r>
    </w:p>
    <w:p>
      <w:pPr>
        <w:pStyle w:val="Heading1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ádražní 3223/138d, 702 00 Ostrava – Moravská Ostrava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 xml:space="preserve">Tel./fax: 596 133 692, 603 46 76 36,  603 891 277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bCs/>
            <w:i/>
            <w:iCs/>
            <w:color w:val="000000"/>
          </w:rPr>
          <w:t>www.bestostrava.cz</w:t>
        </w:r>
      </w:hyperlink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ISO 9001:200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Č: 268 09 117, DIČ: CZ268 09 117 , č. účtu: 275540260287/0100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Společnost je vedena u Krajského soudu v Ostravě oddíl C, </w:t>
      </w:r>
      <w:r>
        <w:rPr>
          <w:sz w:val="22"/>
          <w:szCs w:val="22"/>
        </w:rPr>
        <w:t>vložka 2742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L: 724796081      </w:t>
      </w:r>
      <w:r>
        <w:rPr/>
        <w:t>Kontaktní osoba: paní KYSKOVÁ</w:t>
      </w:r>
      <w:r>
        <w:rPr>
          <w:sz w:val="22"/>
          <w:szCs w:val="22"/>
        </w:rPr>
        <w:t xml:space="preserve">                           EMAIL: kyskova@atris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 vážená paní  KYSKOVÁ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 za Váš zájem o naše služby a na základě Vaší poptávky na zhodnocení stavu a možnosti impregnace střešní konstrukce reagujeme na zpracování cenové nabídky, kterou bychom Vám rádi doporučili ke zvá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impregnaci střešní konstrukce na kancelářské budově  v  Karviné, ul. Karola SLIWKY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střechu a střešní konstrukci. Z prohlídky, kterou jsem absolvoval s Vašimi pracovníky nebylo možné zjistit přesné stáří střešní konstrukce. Nicméně se domnívám, že byla realizována na několik etap se stářím cca 20-25 let. V průběhu let byla upravována a měněna krytina. Původně byla pálená taška.</w:t>
      </w:r>
    </w:p>
    <w:p>
      <w:pPr>
        <w:pStyle w:val="Normal"/>
        <w:rPr/>
      </w:pPr>
      <w:r>
        <w:rPr/>
        <w:t>Část střešní konstrukce byla v minulosti natřena byla ošetřena proti dřevokaznému hmyzu a houbám. Nicméně poškození střešní difuzní folie je 80% a vůbec neplní funkci odvětrání půdního prostoru a zabránění průniku dešťové vody.</w:t>
      </w:r>
    </w:p>
    <w:p>
      <w:pPr>
        <w:pStyle w:val="Normal"/>
        <w:rPr/>
      </w:pPr>
      <w:r>
        <w:rPr/>
        <w:t xml:space="preserve">Část střešní konstrukce 5%., je napaden dřevokazným hmyzem, tesaříkem krovovým. Dále je napadeno cca 15% střešní konstrukce houbou. Jedná se hlavně o místa, která jsou bez difúzní folie. </w:t>
      </w:r>
    </w:p>
    <w:p>
      <w:pPr>
        <w:pStyle w:val="Normal"/>
        <w:rPr/>
      </w:pPr>
      <w:r>
        <w:rPr/>
        <w:t>Stavba je obdélníkového tvaru . Rozměry stavby jsou cca 25,8 m x 10,5 m s přístavky.</w:t>
      </w:r>
    </w:p>
    <w:p>
      <w:pPr>
        <w:pStyle w:val="Normal"/>
        <w:rPr/>
      </w:pPr>
      <w:r>
        <w:rPr/>
        <w:t xml:space="preserve">Objekt má jednu úroveň půd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kve jsou neseny stojatou stolicí vaznicové soustavy. Krytina je v podstatě bez krycí folie. Nebylo možno zjistit úroveň ošetření. Rozměry hranolů cca 100 x 130 mm. Rozteč krokví  cca  75- 85  cm.  Napadeno je 12 ks krokví dřevokaznou houb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 průzkumu  a zhodnocení byla provedena celková fyzická prohlídka jeho přístupných částí. Při prohlídce nebyla provedena kontrola zhlaví trámů, nebyly přístup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hodnocení stavu konstrukce: </w:t>
      </w:r>
      <w:r>
        <w:rPr/>
        <w:t>Vyhodnocení stavu dřevěných konstrukcí bylo provedeno přímo na místě. Byl zjištěn výskyt biotických škůdců/ výletové a požerkové otvory, místa zatékání, deformace, rozpraskání, místa kde zatéká do konstrukcí střechy.</w:t>
      </w:r>
    </w:p>
    <w:p>
      <w:pPr>
        <w:pStyle w:val="Normal"/>
        <w:rPr/>
      </w:pPr>
      <w:r>
        <w:rPr/>
        <w:t>Napadení způsobené tesaříkem krovovým, není rozhodující při opravě a dalším postupu při rekonstrukci střechy.</w:t>
      </w:r>
    </w:p>
    <w:p>
      <w:pPr>
        <w:pStyle w:val="Normal"/>
        <w:rPr/>
      </w:pPr>
      <w:r>
        <w:rPr/>
        <w:t xml:space="preserve">Napadení dřevokaznou houbou je destruktivní a část krokví,  pozednic je ve špatném stavu. Doporučuji výměnu těchto prvků, po posouzení v laboratoři  možno tlakově impregnovat  a ponechat součástí střešní konstrukce. Napadení by mohlo přejít na další části dřevěné konstrukce a způsobit větší škody na střeše. </w:t>
      </w:r>
    </w:p>
    <w:p>
      <w:pPr>
        <w:pStyle w:val="Normal"/>
        <w:rPr>
          <w:b/>
          <w:b/>
        </w:rPr>
      </w:pPr>
      <w:r>
        <w:rPr>
          <w:b/>
        </w:rPr>
        <w:t>Doporučení ošetření:</w:t>
      </w:r>
    </w:p>
    <w:p>
      <w:pPr>
        <w:pStyle w:val="Normal"/>
        <w:rPr/>
      </w:pPr>
      <w:r>
        <w:rPr/>
        <w:t>Očištění dřevěné konstrukce střechy, neutralizaci dřevěné konstrukce a provedení tlakové a beztlakové impregnace postřikem impregnačním prostředkem Bochemit QB, minimální příjem cca 25-30g/m2.</w:t>
      </w:r>
    </w:p>
    <w:p>
      <w:pPr>
        <w:pStyle w:val="Normal"/>
        <w:rPr/>
      </w:pPr>
      <w:r>
        <w:rPr/>
        <w:t>Ošetření části kde došlo k napadení střechy dřevomorkou domácí, provést  ošetřetřením  Savem proti plísni , minimální příjem cca 40-50g/m2. Poté provést a impregnaci Bochemit QB příjem 40-50 g/m2.</w:t>
      </w:r>
    </w:p>
    <w:p>
      <w:pPr>
        <w:pStyle w:val="Normal"/>
        <w:rPr/>
      </w:pPr>
      <w:r>
        <w:rPr/>
        <w:t>Doporučuji provedení ošetření 1x prostředkem s zelenou indikační barvou a poté 1x postřik prostředkem Bochemit QB hnědý.</w:t>
      </w:r>
    </w:p>
    <w:p>
      <w:pPr>
        <w:pStyle w:val="Normal"/>
        <w:rPr/>
      </w:pPr>
      <w:r>
        <w:rPr/>
        <w:t>Při prohlídce jsem odebral kontrolní vzorek z krokve, která byla ošetřena Bochemitem QB, abychom zjistili úroveň ošetření. Úrověň ošetření je téměř nulová.</w:t>
      </w:r>
    </w:p>
    <w:p>
      <w:pPr>
        <w:pStyle w:val="Normal"/>
        <w:rPr/>
      </w:pPr>
      <w:r>
        <w:rPr/>
        <w:t>Před samotnou impregnací doporučuji provést čištění, ometení stávajících konstrukcí,ostranění desek, které nepatří na krov, vyčištění podlah, postřik Savem , odstranění nepořádku a následnou desinfekci ploch dř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obvodu jsou pozednice, které doporučuji ošetřit tlakovou injektáží.  Pozednice a podlahové trámy  jsou nejvíce vystaveny vlivu okolí/ jsou položeny na obvodových zdecha na zemi , které mají vyšší relativní vlhkost než okolí/. </w:t>
      </w:r>
    </w:p>
    <w:p>
      <w:pPr>
        <w:pStyle w:val="Normal"/>
        <w:rPr/>
      </w:pPr>
      <w:r>
        <w:rPr/>
        <w:t>Tlakovou  impregnaci doporučuji provést ve zatečených trámech celé střešní konstru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řáním pěkného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Jozef SEDLÁK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 případnými podněty a připomínkami se obraťte přímo na ředitele společnosti – </w:t>
      </w:r>
    </w:p>
    <w:p>
      <w:pPr>
        <w:pStyle w:val="Normal"/>
        <w:rPr>
          <w:sz w:val="28"/>
          <w:szCs w:val="28"/>
        </w:rPr>
      </w:pPr>
      <w:r>
        <w:rPr/>
        <w:t>Ing. Jozef SEDLÁK , tel.: 6034676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</w:rPr>
      </w:pPr>
      <w:r>
        <w:rPr/>
        <w:t>Klientské centrum: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i/>
          <w:i/>
        </w:rPr>
      </w:pPr>
      <w:r>
        <w:rPr>
          <w:rFonts w:cs="Arial Rounded MT Bold" w:ascii="Arial Rounded MT Bold" w:hAnsi="Arial Rounded MT Bold"/>
          <w:b/>
          <w:i/>
        </w:rPr>
        <w:t xml:space="preserve">BEST OSTRAVA s.r.o.        </w:t>
      </w:r>
      <w:r>
        <w:rPr/>
        <w:t xml:space="preserve">Office: Nádražní 3223/138d     702 00 Ostrava 2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i/>
        </w:rPr>
        <w:t xml:space="preserve"> </w:t>
      </w:r>
      <w:r>
        <w:rPr/>
        <w:t>Tel.: +420 596 134 439, Tel./Fax: +420 596 133 692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estostrava.cz</w:t>
        </w:r>
      </w:hyperlink>
      <w:r>
        <w:rPr>
          <w:sz w:val="22"/>
          <w:szCs w:val="22"/>
        </w:rPr>
        <w:t xml:space="preserve">, 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jozef.sedlak@bestostrava.cz</w:t>
        </w:r>
      </w:hyperlink>
      <w:r>
        <w:rPr>
          <w:rFonts w:cs="Arial" w:ascii="Arial" w:hAnsi="Arial"/>
          <w:sz w:val="22"/>
          <w:szCs w:val="22"/>
        </w:rPr>
        <w:t>, e-mail: info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@bestostrava.cz</w:t>
        </w:r>
      </w:hyperlink>
    </w:p>
    <w:p>
      <w:pPr>
        <w:pStyle w:val="Normal"/>
        <w:rPr/>
      </w:pPr>
      <w:r>
        <w:rPr/>
        <w:t>V případě dotazů, návrhů mne neváhejte kontaktovat kdykoliv na tel.  čísle: 603467636.</w:t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color w:val="3366FF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stostrava.cz/" TargetMode="External"/><Relationship Id="rId5" Type="http://schemas.openxmlformats.org/officeDocument/2006/relationships/hyperlink" Target="http://www.bestostrava.cz/" TargetMode="External"/><Relationship Id="rId6" Type="http://schemas.openxmlformats.org/officeDocument/2006/relationships/hyperlink" Target="mailto:jozef.sedlak@bestostrava.cz" TargetMode="External"/><Relationship Id="rId7" Type="http://schemas.openxmlformats.org/officeDocument/2006/relationships/hyperlink" Target="mailto:sekretariat@bestostrava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24:00Z</dcterms:created>
  <dc:creator>Ing. Josef Sedlák</dc:creator>
  <dc:description/>
  <cp:keywords/>
  <dc:language>en-US</dc:language>
  <cp:lastModifiedBy>Barbora Kyšková</cp:lastModifiedBy>
  <cp:lastPrinted>2011-12-09T14:32:00Z</cp:lastPrinted>
  <dcterms:modified xsi:type="dcterms:W3CDTF">2020-12-09T16:24:00Z</dcterms:modified>
  <cp:revision>2</cp:revision>
  <dc:subject/>
  <dc:title>BEST OSTRAVA – komplexní úklidové služby</dc:title>
</cp:coreProperties>
</file>